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2</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2</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 lot n°2 « Plantes annuelles, bisannuelles et bulbes en vert ».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12368942"/>
      <w:bookmarkStart w:id="1" w:name="__Fieldmark__0_2612368942"/>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612368942"/>
      <w:bookmarkStart w:id="3" w:name="__Fieldmark__1_2612368942"/>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612368942"/>
      <w:bookmarkStart w:id="5" w:name="__Fieldmark__2_2612368942"/>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612368942"/>
      <w:bookmarkStart w:id="7" w:name="__Fieldmark__3_2612368942"/>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612368942"/>
      <w:bookmarkStart w:id="9" w:name="__Fieldmark__4_2612368942"/>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12368942"/>
      <w:bookmarkStart w:id="11" w:name="__Fieldmark__5_2612368942"/>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12368942"/>
      <w:bookmarkStart w:id="13" w:name="__Fieldmark__6_2612368942"/>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2368942"/>
      <w:bookmarkStart w:id="15" w:name="__Fieldmark__7_2612368942"/>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612368942"/>
      <w:bookmarkStart w:id="17" w:name="__Fieldmark__8_2612368942"/>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12368942"/>
      <w:bookmarkStart w:id="19" w:name="__Fieldmark__9_2612368942"/>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612368942"/>
      <w:bookmarkStart w:id="21" w:name="__Fieldmark__10_2612368942"/>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12368942"/>
      <w:bookmarkStart w:id="23" w:name="__Fieldmark__11_2612368942"/>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612368942"/>
      <w:bookmarkStart w:id="25" w:name="__Fieldmark__12_2612368942"/>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12368942"/>
      <w:bookmarkStart w:id="27" w:name="__Fieldmark__13_2612368942"/>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612368942"/>
      <w:bookmarkStart w:id="29" w:name="__Fieldmark__14_2612368942"/>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12368942"/>
      <w:bookmarkStart w:id="31" w:name="__Fieldmark__15_2612368942"/>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612368942"/>
      <w:bookmarkStart w:id="33" w:name="__Fieldmark__16_2612368942"/>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12368942"/>
      <w:bookmarkStart w:id="35" w:name="__Fieldmark__17_2612368942"/>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612368942"/>
      <w:bookmarkStart w:id="37" w:name="__Fieldmark__18_2612368942"/>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612368942"/>
      <w:bookmarkStart w:id="39" w:name="__Fieldmark__19_2612368942"/>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612368942"/>
      <w:bookmarkStart w:id="41" w:name="__Fieldmark__20_2612368942"/>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612368942"/>
      <w:bookmarkStart w:id="43" w:name="__Fieldmark__21_2612368942"/>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12368942"/>
      <w:bookmarkStart w:id="45" w:name="__Fieldmark__22_2612368942"/>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2612368942"/>
      <w:bookmarkStart w:id="47" w:name="__Fieldmark__23_2612368942"/>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2612368942"/>
      <w:bookmarkStart w:id="49" w:name="__Fieldmark__24_2612368942"/>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28:00Z</dcterms:modified>
  <cp:revision>1</cp:revision>
  <dc:subject/>
  <dc:title/>
</cp:coreProperties>
</file>